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9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4"/>
        <w:gridCol w:w="1446"/>
        <w:gridCol w:w="1596"/>
        <w:gridCol w:w="1813"/>
        <w:gridCol w:w="1718"/>
        <w:gridCol w:w="1950"/>
        <w:gridCol w:w="1855"/>
        <w:gridCol w:w="259"/>
        <w:gridCol w:w="2004"/>
        <w:gridCol w:w="14"/>
      </w:tblGrid>
      <w:tr>
        <w:trPr>
          <w:trHeight w:val="840" w:hRule="atLeast"/>
        </w:trPr>
        <w:tc>
          <w:tcPr>
            <w:tcW w:w="1348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  <w:lang w:val="en-US" w:eastAsia="zh-CN"/>
              </w:rPr>
              <w:t>佛山南粤家政护理学院课程培训项目表</w:t>
            </w:r>
          </w:p>
        </w:tc>
      </w:tr>
      <w:tr>
        <w:trPr>
          <w:trHeight w:val="840" w:hRule="atLeast"/>
        </w:trPr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lang w:val="en-US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保洁师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做饭师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精洁师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收纳师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>Homeking Star</w:t>
              <w:br/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（家庭助理）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星级月嫂</w:t>
            </w:r>
          </w:p>
        </w:tc>
      </w:tr>
      <w:tr>
        <w:trPr>
          <w:trHeight w:val="450" w:hRule="atLeast"/>
        </w:trPr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报名项目序号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>4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>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要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年龄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>18-48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岁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>18-48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岁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>38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岁以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>23-45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岁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>23-45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岁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>30-50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岁</w:t>
            </w:r>
          </w:p>
        </w:tc>
      </w:tr>
      <w:tr>
        <w:trPr>
          <w:trHeight w:val="450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身体</w:t>
            </w:r>
          </w:p>
        </w:tc>
        <w:tc>
          <w:tcPr>
            <w:tcW w:w="11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身体健康、四肢灵活、无隐性病、传染病、无纹身、干净整洁</w:t>
            </w:r>
          </w:p>
        </w:tc>
      </w:tr>
      <w:tr>
        <w:trPr>
          <w:trHeight w:val="450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背景</w:t>
            </w:r>
          </w:p>
        </w:tc>
        <w:tc>
          <w:tcPr>
            <w:tcW w:w="11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无犯罪记录（清白）</w:t>
            </w:r>
          </w:p>
        </w:tc>
      </w:tr>
      <w:tr>
        <w:trPr>
          <w:trHeight w:val="1110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技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零基础参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有基础做饭技能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零基础参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零基础参培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大专以上学历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有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名产妇的工作经验，持高级母婴护理证书、健康证</w:t>
            </w:r>
          </w:p>
        </w:tc>
      </w:tr>
      <w:tr>
        <w:trPr>
          <w:trHeight w:val="450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薪资福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福利</w:t>
            </w:r>
          </w:p>
        </w:tc>
        <w:tc>
          <w:tcPr>
            <w:tcW w:w="111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月薪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+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社保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+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年终奖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+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工龄奖金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+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额外收入</w:t>
            </w:r>
          </w:p>
        </w:tc>
      </w:tr>
      <w:tr>
        <w:trPr>
          <w:trHeight w:val="555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薪资（年薪）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>4.8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万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-9.6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>4.8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万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-9.6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万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>8.4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万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-10.8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万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-14.4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万保底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万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万元起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万元保底</w:t>
            </w:r>
          </w:p>
        </w:tc>
      </w:tr>
      <w:tr>
        <w:trPr>
          <w:trHeight w:val="450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培训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培训地点</w:t>
            </w:r>
          </w:p>
        </w:tc>
        <w:tc>
          <w:tcPr>
            <w:tcW w:w="7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佛山或其他业务城市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佛山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+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厦门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佛山</w:t>
            </w:r>
          </w:p>
        </w:tc>
      </w:tr>
      <w:tr>
        <w:trPr>
          <w:trHeight w:val="450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培训时间（培训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+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跟单）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>4+2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天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>6+2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天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>5+2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天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>6+7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天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天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>8+7</w:t>
            </w:r>
          </w:p>
        </w:tc>
      </w:tr>
      <w:tr>
        <w:trPr>
          <w:trHeight w:val="810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培训内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六区四十项保洁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做饭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+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保洁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+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洗衣凉衣叠衣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工具使用、技能培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全屋收纳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衣柜收纳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橱柜收纳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冰箱收纳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礼仪、企业文化、做饭、收纳、保洁等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基础保洁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+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收纳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+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做饭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+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母婴相关</w:t>
            </w:r>
          </w:p>
        </w:tc>
      </w:tr>
      <w:tr>
        <w:trPr>
          <w:trHeight w:val="450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工作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上班时间</w:t>
            </w:r>
          </w:p>
        </w:tc>
        <w:tc>
          <w:tcPr>
            <w:tcW w:w="7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一天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小时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50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出单距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>5-10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公里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>10-15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公里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公里以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>10-20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公里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直派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直派</w:t>
            </w:r>
          </w:p>
        </w:tc>
      </w:tr>
      <w:tr>
        <w:trPr>
          <w:trHeight w:val="1110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工作内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全屋六区卫生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做饭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+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收纳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+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保洁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空调清洗、地板打蜡、油烟机清洗等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全屋收纳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衣柜收纳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规划方案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礼仪、做饭、收纳、保洁、随行等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住家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26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天，服务于产妇和新生儿的日常护理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2:46:00Z</dcterms:created>
  <dc:creator>郑煜</dc:creator>
  <dc:description/>
  <dc:language>en-US</dc:language>
  <cp:lastModifiedBy>郑煜</cp:lastModifiedBy>
  <dcterms:modified xsi:type="dcterms:W3CDTF">2021-04-23T08:08:36Z</dcterms:modified>
  <cp:revision>1</cp:revision>
  <dc:subject/>
  <dc:title>佛山南粤家政护理学院课程培训项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